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Secondary Schoo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1026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ELA Teacher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31-November 4, 2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Titl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oals and Dreams/Aspirations and Expectations (Week 10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Area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 Language Art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Level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-based Initiative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AVID___________  WICOR__</w:t>
            </w:r>
            <w:r>
              <w:rPr>
                <w:u w:val="single"/>
              </w:rPr>
              <w:t>X</w:t>
            </w:r>
            <w:r>
              <w:rPr/>
              <w:t>____________ Schoolnet_____X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RL.2, 7.RL.9, 7.RI.1, 7.RI.3, 7.RI.4, 7.RI.5,7.RI.7,7.RI.8, 7.L.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kills</w:t>
            </w:r>
            <w:r>
              <w:rPr/>
              <w:t>: Theme, central idea, summary, citing textual evidence, analyze introductions, meaning of words and phrases, structure, point of view, compare and contrast, trace and evaluate……figurative langu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o Now:</w:t>
            </w:r>
            <w:r>
              <w:rPr/>
              <w:t xml:space="preserve"> Informational Text related to theme, Language mini-lesson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SI.1.2: Evaluate content for relevance to the assigned tas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Resources:</w:t>
            </w:r>
            <w:r>
              <w:rPr/>
              <w:t xml:space="preserve"> Smartboards, Educational Websites, Nooks, Laptop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would you define a goal or a drea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are aspirations and expectations connected to goals and dreams?</w:t>
            </w:r>
          </w:p>
        </w:tc>
      </w:tr>
      <w:tr>
        <w:trPr>
          <w:trHeight w:val="9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Target(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 can define a goal and/or a drea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 can explain how aspirations and expectations  connect to goals and dream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er Order Thinking</w:t>
            </w:r>
            <w:r>
              <w:rPr>
                <w:i/>
                <w:sz w:val="20"/>
                <w:szCs w:val="20"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questions at the higher end of Revised Bloom’s Taxonomy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Summary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cribe the strategies and the activities you will use to teach new information to student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son Text: Mother to Son by Langston Hugh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rategies: annotating, chunking, How to Read a Poem, figurative language, RUNNERS, RICA strategies, writing, vocabulary, varied graphic organizers, Cornell Note-takin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eam, goal, aspirations, objective, self-gratitude, destination, target, conflict, self-esteem, succes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erbal/Linguis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usical/Rhythm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isual/Spati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odily/Kinesthe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tra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ter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aturali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xistenti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erbal/Linguis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Musical/Rhythm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isual/Spati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Bodily/Kinesthe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tra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ter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aturali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xistent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fferenti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t>How will you differentiate instruction to meet the needs of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view the definition of “metaphor”(Be sure students know the difference between a simile and a metaphor. Discuss how to recognize a metaphor. Read aloud “Mother to Son (3X), Discuss the comparison of life and a stairway, Ensure all students see comparisons. Think about other things one could compare to life. Life is….on the board and students come up with possible comparisons. List 5-8 characteristics. Example: Life is a roller -coaster, Life is a race, etc. Students select one from list and together expand it by listing details. Gather commonalities and create a 5 line poem. Break up into smaller groups. Come up with his/her own extended metaphor. Take items and create metaphor poem of 4-6 lines. Each student’s poem is used to evaluate whether a student understood the literary term metaphor w/o using like or as. Read other poems and identify comparisons and decide if metaphor or simile. Research the Harlem Renaissance. Act out poem by dressing the part. Create a Problem Based Learning Lesson from details of po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re the lives of Langston Hughes to Maya Angelo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lexible Grouping activit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losure: </w:t>
            </w:r>
            <w:r>
              <w:rPr>
                <w:i/>
                <w:sz w:val="20"/>
                <w:szCs w:val="20"/>
              </w:rPr>
              <w:t>What type of formative assessment will be used to determine level of mastery by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arning Frame, Pad-le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Reflection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at went well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you do differently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will reflect upon what went well and what changes need to be made after assessing student mastery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resources and materials are needed to teach this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ticle: The Real Ebonics Debate; Reflections of the Ebonics Debate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www.rethinkingschools.org/publication/ebonics/ebperry.shtml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pies of poem, Mother to Son, Student created poe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inceton Review materials, Vocabulary Power Plus for the ACT and SA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 2 versions of poem (original and standard English) Discuss which version is liked better. Justify opinion by posing logical reasoning. Discuss how they are differe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 they have different effects on reader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there any students for whom you need to make modification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low: IEPs, PEPs, 504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Adapted from North Carolina Teacher Academ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thinkingschools.org/publication/ebonics/ebperry.shtm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51:00Z</dcterms:created>
  <dc:creator>user</dc:creator>
  <dc:description/>
  <dc:language>en-US</dc:language>
  <cp:lastModifiedBy>Charlene Nicholson</cp:lastModifiedBy>
  <dcterms:modified xsi:type="dcterms:W3CDTF">2016-08-04T14:51:00Z</dcterms:modified>
  <cp:revision>2</cp:revision>
  <dc:subject/>
  <dc:title/>
</cp:coreProperties>
</file>